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УТОВ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ОГУЧИНСКОГО РАЙ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.06.2012          №  53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нчен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от 08.12.2011 № 130 «Об утверждении перечня муниципальных услуг по межведомственному взаимодействию» (в редакции внесенных постановлением администрации изменений от 17.01.2012 № 6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администрация Гут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нести изменения в постановление администрации от 08.12.2011 № 130 «Об утверждении перечня муниципальных услуг по межведомственному взаимодействию» (в редакции внесенных постановлением администрации изменений от 17.01.2012 № 6) следующего содержа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иложении № 1 «Перечень муниципальных услуг по межведомственному взаимодействию»</w:t>
      </w:r>
    </w:p>
    <w:p>
      <w:pPr>
        <w:pStyle w:val="Normal"/>
        <w:ind w:left="1200" w:hanging="0"/>
        <w:jc w:val="both"/>
        <w:rPr/>
      </w:pPr>
      <w:r>
        <w:rPr>
          <w:sz w:val="28"/>
          <w:szCs w:val="28"/>
        </w:rPr>
        <w:t>- пункт 3 изложить в следующей редакции «Предоставление жилых помещений по договорам аренды без проведения торгов (конкурсов, аукционов);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6 изложить в следующей редакции: «Заключение договора социального найма с гражданами, проживающими в муниципальном жилищном фонде социального использования на основании ордера»;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12 изложить в следующей редакции: «Предоставление нанимателю жилого помещения меньшего размера взамен занимаемого жилого помещения по договору социального найма»;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 15 изложить в следующей редакции: « Предоставление субсидий на содержание и ремонт общего имущества в многоквартирном доме»;</w:t>
      </w:r>
    </w:p>
    <w:p>
      <w:pPr>
        <w:pStyle w:val="Normal"/>
        <w:ind w:left="1200" w:hanging="0"/>
        <w:jc w:val="both"/>
        <w:rPr>
          <w:sz w:val="28"/>
          <w:szCs w:val="28"/>
        </w:rPr>
      </w:pPr>
      <w:r>
        <w:rPr>
          <w:sz w:val="28"/>
          <w:szCs w:val="28"/>
        </w:rPr>
        <w:t>- пункты №№ 8, 14, 16, 17, 18, 20 исключить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Н.А.Донц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овета                                                                               Н.А.Кондрат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8:20:00Z</dcterms:created>
  <dc:creator>Admin</dc:creator>
  <dc:description/>
  <cp:keywords/>
  <dc:language>en-US</dc:language>
  <cp:lastModifiedBy>Admin</cp:lastModifiedBy>
  <dcterms:modified xsi:type="dcterms:W3CDTF">2012-06-05T08:43:00Z</dcterms:modified>
  <cp:revision>5</cp:revision>
  <dc:subject/>
  <dc:title>АДМИНИСТРАЦИЯ  ГУТОВСКОГО  СЕЛЬСОВЕТА</dc:title>
</cp:coreProperties>
</file>